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00FF"/>
          <w:u w:val="single"/>
          <w:lang w:val="en-US"/>
        </w:rPr>
        <w:t>SMS-</w:t>
      </w:r>
      <w:r>
        <w:rPr>
          <w:rFonts w:cs="Arial" w:ascii="Arial" w:hAnsi="Arial"/>
          <w:b/>
          <w:shadow/>
          <w:color w:val="0000FF"/>
          <w:u w:val="single"/>
        </w:rPr>
        <w:t>сообщения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FF"/>
          <w:u w:val="single"/>
        </w:rPr>
      </w:pPr>
      <w:r>
        <w:rPr>
          <w:rFonts w:cs="Arial" w:ascii="Arial" w:hAnsi="Arial"/>
          <w:b/>
          <w:shadow/>
          <w:color w:val="0000FF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FF"/>
          <w:u w:val="single"/>
        </w:rPr>
      </w:pPr>
      <w:r>
        <w:rPr>
          <w:rFonts w:cs="Arial" w:ascii="Arial" w:hAnsi="Arial"/>
          <w:b/>
          <w:shadow/>
          <w:color w:val="0000FF"/>
          <w:u w:val="single"/>
        </w:rPr>
        <w:t>Содержание: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u w:val="single"/>
        </w:rPr>
      </w:pPr>
      <w:r>
        <w:rPr>
          <w:rFonts w:cs="Arial" w:ascii="Arial" w:hAnsi="Arial"/>
          <w:b/>
          <w:shadow/>
          <w:color w:val="FF0000"/>
          <w:u w:val="single"/>
        </w:rPr>
      </w:r>
    </w:p>
    <w:p>
      <w:pPr>
        <w:pStyle w:val="Normal"/>
        <w:ind w:firstLine="284"/>
        <w:rPr>
          <w:rStyle w:val="InternetLink"/>
          <w:rFonts w:ascii="Arial" w:hAnsi="Arial" w:cs="Arial"/>
          <w:b/>
          <w:b/>
          <w:shadow/>
          <w:color w:val="FF0000"/>
          <w:sz w:val="22"/>
          <w:szCs w:val="22"/>
          <w:lang w:val="en-US"/>
        </w:rPr>
      </w:pPr>
      <w:hyperlink w:anchor="Любовные_SMS"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</w:rPr>
          <w:t xml:space="preserve">Любовные </w:t>
        </w:r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  <w:lang w:val="en-US"/>
          </w:rPr>
          <w:t>SMS</w:t>
        </w:r>
      </w:hyperlink>
    </w:p>
    <w:p>
      <w:pPr>
        <w:pStyle w:val="Normal"/>
        <w:ind w:firstLine="284"/>
        <w:rPr>
          <w:rFonts w:ascii="Arial" w:hAnsi="Arial" w:cs="Arial"/>
          <w:b/>
          <w:b/>
          <w:shadow/>
          <w:color w:val="FF0000"/>
          <w:sz w:val="22"/>
          <w:szCs w:val="22"/>
          <w:u w:val="single"/>
        </w:rPr>
      </w:pPr>
      <w:hyperlink w:anchor="Любовные_SMS_в_стихах"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</w:rPr>
          <w:t xml:space="preserve">Любовные </w:t>
        </w:r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  <w:lang w:val="en-US"/>
          </w:rPr>
          <w:t>SMS</w:t>
        </w:r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</w:rPr>
          <w:t xml:space="preserve"> в стихах</w:t>
        </w:r>
      </w:hyperlink>
    </w:p>
    <w:p>
      <w:pPr>
        <w:pStyle w:val="Normal"/>
        <w:ind w:firstLine="284"/>
        <w:rPr>
          <w:rStyle w:val="InternetLink"/>
          <w:rFonts w:ascii="Arial" w:hAnsi="Arial" w:cs="Arial"/>
          <w:b/>
          <w:b/>
          <w:shadow/>
          <w:color w:val="FF0000"/>
          <w:sz w:val="22"/>
          <w:szCs w:val="22"/>
        </w:rPr>
      </w:pPr>
      <w:hyperlink w:anchor="Прикольные_SMS"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</w:rPr>
          <w:t xml:space="preserve">Прикольные </w:t>
        </w:r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  <w:lang w:val="en-US"/>
          </w:rPr>
          <w:t>SMS</w:t>
        </w:r>
      </w:hyperlink>
    </w:p>
    <w:p>
      <w:pPr>
        <w:pStyle w:val="Normal"/>
        <w:ind w:firstLine="284"/>
        <w:rPr>
          <w:rFonts w:ascii="Arial" w:hAnsi="Arial" w:cs="Arial"/>
          <w:b/>
          <w:b/>
          <w:shadow/>
          <w:color w:val="FF0000"/>
          <w:sz w:val="22"/>
          <w:szCs w:val="22"/>
          <w:u w:val="single"/>
        </w:rPr>
      </w:pPr>
      <w:hyperlink w:anchor="Двусмысленные_SMS"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</w:rPr>
          <w:t xml:space="preserve">Двусмысленные </w:t>
        </w:r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  <w:lang w:val="en-US"/>
          </w:rPr>
          <w:t>SMS</w:t>
        </w:r>
      </w:hyperlink>
    </w:p>
    <w:p>
      <w:pPr>
        <w:pStyle w:val="Normal"/>
        <w:ind w:firstLine="284"/>
        <w:rPr>
          <w:color w:val="FF0000"/>
        </w:rPr>
      </w:pPr>
      <w:hyperlink w:anchor="Двусмысленные_SMS_в_стихах"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</w:rPr>
          <w:t xml:space="preserve">Двусмысленные </w:t>
        </w:r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  <w:lang w:val="en-US"/>
          </w:rPr>
          <w:t>SMS</w:t>
        </w:r>
        <w:r>
          <w:rPr>
            <w:rStyle w:val="InternetLink"/>
            <w:rFonts w:cs="Arial" w:ascii="Arial" w:hAnsi="Arial"/>
            <w:b/>
            <w:shadow/>
            <w:color w:val="FF0000"/>
            <w:sz w:val="22"/>
            <w:szCs w:val="22"/>
          </w:rPr>
          <w:t xml:space="preserve"> в стихах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  <w:lang w:val="en-US"/>
        </w:rPr>
      </w:pPr>
      <w:bookmarkStart w:id="0" w:name="Любовные_SMS"/>
      <w:bookmarkEnd w:id="0"/>
      <w:r>
        <w:rPr>
          <w:rFonts w:cs="Arial" w:ascii="Arial" w:hAnsi="Arial"/>
          <w:b/>
          <w:shadow/>
          <w:color w:val="FF0000"/>
          <w:sz w:val="22"/>
          <w:szCs w:val="22"/>
          <w:u w:val="single"/>
        </w:rPr>
        <w:t xml:space="preserve">Любовные </w:t>
      </w:r>
      <w:r>
        <w:rPr>
          <w:rFonts w:cs="Arial" w:ascii="Arial" w:hAnsi="Arial"/>
          <w:b/>
          <w:shadow/>
          <w:color w:val="FF0000"/>
          <w:sz w:val="22"/>
          <w:szCs w:val="22"/>
          <w:u w:val="single"/>
          <w:lang w:val="en-US"/>
        </w:rPr>
        <w:t>SMS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hadow/>
          <w:color w:val="FF0000"/>
          <w:sz w:val="22"/>
          <w:szCs w:val="22"/>
          <w:u w:val="single"/>
          <w:lang w:val="en-US"/>
        </w:rPr>
      </w:r>
      <w:bookmarkStart w:id="1" w:name="Любовные_SMS"/>
      <w:bookmarkStart w:id="2" w:name="Любовные_SMS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 данный момент в мире 1 млрд людей спит, 1 млрд - ест, и только одна прекрасная девушка по имени … читает это SMS, и на её лице возникает улыбк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 данный момент в мире 1 млрд людей спит, 1 млрд - ест, ещё 1 млрд -   занимается любовью. А я не могу заниматься ни первым, ни вторым, так как хочу заниматься с тобой только третьим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Нажми "1" - получишь петтинг, нажми "2" - получишь оральный, нажми "3" - получишь стандартный, нажми "4" - получишь анальный. Ну, а если хочешь все, набери мой номер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ивет! Я SMS, которому поручено передать тебе неограниченное количество самых нежных и горячих поцелуев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ереключи мобильник в режим вибрации, положи в передний карман джинсов, ты чувствуешь, как сильно я тебя люблю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Если ты сейчас читаешь моё SMS, значит, ты меня обнимаеш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ты его уничтожишь, значит, ты меня хочешь поцеловат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ты его сохранишь, значит, ты хочешь пригласить меня на свида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ы мне его перешлёшь, значит, ты хочешь сделать всё выше сказанно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ы его проигнорируешь, значит, ты хочешь стать моей девушкой!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ак что ты сделаешь с моим SMS?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Милая, если распечатать все комплименты, что ты заслуживаешь, то Россия останется без лес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хотел послать тебе всю мою любовь, но почтальон сказал, что она очень больш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Искорка твоей души, однажды пронзившая моё сердце, разбудила в нём вулкан чувств, из которого вырос огненный цветок вечно пылающей страсти и любви к тебе, милая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Ради тебя я бы пошёл куда угодно, хоть на край света! Ты обещаешь мне остаться здес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иветик! Я вор, я здесь для того, чтобы украсть твое сердце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Это виртуальный поцелуй. Дотронься губами до экрана. Повторить 7 ра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Я хотел послать тебе нечто красивое, нежное, эротичное, умное и веселое, но извини, я не помещаюсь на экране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Кто хочет стать миллионером? Может сыграем? Вопрос: … .  50/50, помощь зала или звонок другу? Позвони мне, я знаю правильный отве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Danger! В твоем телефоне заложена бомба, она сдетонирует, если ты в течение 15 секунд не позвонишь мне, и не скажешь, где, и когда мы встретимся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поселился в твоём телефоне. В данный момент, когда ты нажимаешь на кнопки, я занимаюсь сексом с твоим пальцем, и я знаю, что тебе это нравится, так как ты улыбаеш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ятное пробуждение заказывали? Распишитесь в получении. Служба доста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Когда ты родилась, шёл дождь. Это плакало небо, потому что потеряло такого ангелочка, как ты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Знаешь, где я? Ниже, ниже, ниже. Зачем ты ищешь меня в телефоне? Ниже. Да не здесь я. Я в сердце у тебя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: Вам прислан сладкий волшебный сон! Спокойной ноч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_/_/_/_/_/_/_/_/_/_/_/_/_/_/_/_/_/_/  - это биение моего сердца, когда ты ряд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  -  а это его биение в твое отсутств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Если бы Бог спросил меня, кем я хочу быть, я бы ответил, что хочу быть слезою: дотронуться до твоей кожи, скользнуть по твоей щеке и умереть на твоих губах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послал ангела, что бы он поцеловал тебя на ночь, но он вернулся и сказал, что ангел ангела поцеловать не може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нимание! Это страшный вирус! Он пробрался в мою телефонную книжку, выбрал там самого красивого, умного, ласкового, сексапильного и обаятельного человека и отослал ему это SM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сегда спрашиваю себя: "Где обитают ангелы: в небе, в воздухе или на земле?". Но одно уверенно знаю, что один ангелочек сейчас читает это SMS и нежно улыбается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Если б ты только дотронулся до моего сердца своими губами - ты почувствовал бы не только вкус моего тела, но и ту любовь и нежность, с которой я отношусь к тебе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Рецепт любви: 500 гр страсти, 300 гр любви, добавить поцелуев и объятий по вкусу. Блюдо готово. Заметка: пробовать вдвоем в крова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Милая, ещё один такой взгляд, и у меня не выдержит молния на джинсах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тебя так сильно люблю, что готов ради тебя достать луну с неба, завалить тебя сотнями алых роз, украсть все, что ты пожелаеш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Если бы я получал копейку каждый раз, когда я о тебе думаю, то я был бы самым богатым человеком в мире!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</w:rPr>
      </w:pPr>
      <w:bookmarkStart w:id="3" w:name="Любовные_SMS_в_стихах"/>
      <w:r>
        <w:rPr>
          <w:rFonts w:cs="Arial" w:ascii="Arial" w:hAnsi="Arial"/>
          <w:b/>
          <w:shadow/>
          <w:color w:val="FF0000"/>
          <w:sz w:val="22"/>
          <w:szCs w:val="22"/>
          <w:u w:val="single"/>
        </w:rPr>
        <w:t>Любовные SMS в стихах</w:t>
      </w:r>
      <w:bookmarkEnd w:id="3"/>
    </w:p>
    <w:p>
      <w:pPr>
        <w:pStyle w:val="Normal"/>
        <w:ind w:left="360" w:hanging="0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shadow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SMS-ку я такую для начала напишу,</w:t>
        <w:br/>
        <w:t>А при встрече зацелую и в объятьях задуш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sz w:val="22"/>
          <w:szCs w:val="22"/>
        </w:rPr>
        <w:t>Нет, это не признание,</w:t>
        <w:br/>
        <w:t>Совсем не обещание.</w:t>
        <w:br/>
        <w:t>SMS-ка - только и всего,</w:t>
        <w:br/>
        <w:t>Узнай, попробуй от кого!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Пишу я, чтобы пожелать тебе спокойной ночи,</w:t>
        <w:br/>
        <w:t>Быть может, свидимся мы завтра вновь!</w:t>
        <w:br/>
        <w:t>Теперь разлуки нету больше ночи,</w:t>
        <w:br/>
        <w:t>Ведь это, Солнышко, любов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Как жаль, что солнце мне не подарить, </w:t>
        <w:br/>
        <w:t>Цветок по телефону не отправить,</w:t>
        <w:br/>
        <w:t>Осталось только SMS-ку написать</w:t>
        <w:br/>
        <w:t>И луч тепла в твоей душе остави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Любить тебя я не устану,</w:t>
        <w:br/>
        <w:t>Забыть тебя я не смогу,</w:t>
        <w:br/>
        <w:t>Писать тебе не перестану,</w:t>
        <w:br/>
        <w:t>Пока ответ не получ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Телефон передо мною,</w:t>
        <w:br/>
        <w:t>Не знаю, что писать.</w:t>
        <w:br/>
        <w:t>Но хочется мне в губы</w:t>
        <w:br/>
        <w:t>Тебя поцелов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Я здесь пишу - ты там читаешь, </w:t>
        <w:br/>
        <w:t>И верно знаешь от кого!</w:t>
        <w:br/>
        <w:t>А сердце плачет и страдает,</w:t>
        <w:br/>
        <w:t>Что друг от друга далек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Свеча догорает, кончаю писать,</w:t>
        <w:br/>
        <w:t>Сердце мечтает тебя повидать.</w:t>
        <w:br/>
        <w:t>Прочтешь, улыбнёшься и вспомнишь меня.</w:t>
        <w:br/>
        <w:t>Ну всё, до свиданья, целую теб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Мне нужны твои глаза, понимаешь? </w:t>
        <w:br/>
        <w:t xml:space="preserve">И улыбка, и слова - ты ведь знаешь! </w:t>
        <w:br/>
        <w:t>Почему же ты молчишь и не пишешь?</w:t>
        <w:br/>
        <w:t>Я люблю тебя, Малыш, очень, слышиш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Мне без тебя райский сад - Сахара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не без тебя лето знойное - стужа,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Мне без тебя ничего не надо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не как воздух SMS твоё нуж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  <w:lang w:val="en-US"/>
        </w:rPr>
      </w:pPr>
      <w:bookmarkStart w:id="4" w:name="Прикольные_SMS"/>
      <w:r>
        <w:rPr>
          <w:rFonts w:cs="Arial" w:ascii="Arial" w:hAnsi="Arial"/>
          <w:b/>
          <w:shadow/>
          <w:color w:val="FF0000"/>
          <w:sz w:val="22"/>
          <w:szCs w:val="22"/>
          <w:u w:val="single"/>
        </w:rPr>
        <w:t xml:space="preserve">Прикольные </w:t>
      </w:r>
      <w:r>
        <w:rPr>
          <w:rFonts w:cs="Arial" w:ascii="Arial" w:hAnsi="Arial"/>
          <w:b/>
          <w:shadow/>
          <w:color w:val="FF0000"/>
          <w:sz w:val="22"/>
          <w:szCs w:val="22"/>
          <w:u w:val="single"/>
          <w:lang w:val="en-US"/>
        </w:rPr>
        <w:t>SMS</w:t>
      </w:r>
      <w:bookmarkEnd w:id="4"/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hadow/>
          <w:color w:val="FF0000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Слушай, не жми так сильно на кнопки - мне жарко, и вообще убери руку, а то я ничего не вижу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Если мы выпустим в лес парня, то он соберет 1 кг ягод, если девушку-то 2 кг. Но это вовсе не значит, что, если мы выпустим в лес обоих, то они соберут 3 кг ягод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Уважаемый абонент, вы отключены за разбазаривание государственных секретов по нашей сети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ы, девчонки, как телефоны. Вам нравится, когда вас везде берут с собой и разговаривают с вами, но если нажмёшь не на ту кнопку, то будешь отсоединен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Твой сосед купил новую мебель. Сегодня ночью приду тебя душить! Жаб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****** - Это 6 задниц оленей из упряжки Деда Мороза. Только попробуй не отослать это SMS 6 своим друзьям, и эти олени обосрут тебе весь этот год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У меня к тебе одно очень важное дел. Я очень волнуюсь и даже не знаю с чего начать! Только ты не переживай и лучше присядь! Лучше будет, если ты это узнаешь от меня! Дело в том, что Деда Мороза не бывае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ошлой ночью я лежал в кровати, смотрел на звезды, прекрасное небо и бескрайний горизонт и вдруг подумал. Где же, блин, моя крыш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* * * * * * * * * * * * * * * * * * * * * * * * * * * * * * * Ну что смотришь, снега никогда не видел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Уважаемый абонент! Плохие новости для Вас! Ваша SIM-карта заблокирована, звонки отключены, договор аннулирован, а Ваша предоплата нас не ебёт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Только что по радио передали, что милиция обнаружила в городе труп без мозгов. Перезвони. Я за тебя беспокоюсь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Истощена батарея и клавиатура. Срочно купи новый телеф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хочу сказать тебе 3 слова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оснись, ворона, ты усралась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С Вашего лицевого счёта было снято 10$ на озеленение Луны. Благодарим за помощь, Луна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очти это сообщение во время пожара. Я сказал, во время пожара, грёбаный дебил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ривет! Я вирус, и я войду в твои мозги прямо сейчас. Извините, я ухожу, не могу найти мозг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Ничего не нажимай! Это вирус. Телефон заблокирован. Телефон заблокирован. Телефон заблокирован. Телефон заблокирован. Телефон заблокирован. Ха! Занервничал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опросил глоток воды, дали стакан. Попросил стебелек, дали сноп. Попросил, чтобы отсосали, дали номер твоего сотового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  <w:lang w:val="en-US"/>
        </w:rPr>
      </w:pPr>
      <w:bookmarkStart w:id="5" w:name="Двусмысленные_SMS"/>
      <w:r>
        <w:rPr>
          <w:rFonts w:cs="Arial" w:ascii="Arial" w:hAnsi="Arial"/>
          <w:b/>
          <w:shadow/>
          <w:color w:val="FF0000"/>
          <w:sz w:val="22"/>
          <w:szCs w:val="22"/>
          <w:u w:val="single"/>
        </w:rPr>
        <w:t xml:space="preserve">Двусмысленные </w:t>
      </w:r>
      <w:r>
        <w:rPr>
          <w:rFonts w:cs="Arial" w:ascii="Arial" w:hAnsi="Arial"/>
          <w:b/>
          <w:shadow/>
          <w:color w:val="FF0000"/>
          <w:sz w:val="22"/>
          <w:szCs w:val="22"/>
          <w:u w:val="single"/>
          <w:lang w:val="en-US"/>
        </w:rPr>
        <w:t>SMS</w:t>
      </w:r>
      <w:bookmarkEnd w:id="5"/>
    </w:p>
    <w:p>
      <w:pPr>
        <w:pStyle w:val="Normal"/>
        <w:ind w:left="360" w:hanging="0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hadow/>
          <w:color w:val="FF0000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Где ты находишься в эту ночь? Где ты, когда ты мне так нужна? Где ты, когда я хочу чувствовать тебя, твое нежное прикосновение на своем голом теле? Где ты, моя чертова пижам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хочу тебя! Хочу вскружить тебе голову, затащить в постель и чтобы тебе было жарко, и ты стонала целую неделю! Твой грипп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приду к тебе ночью, заберусь под одеяло. Найду твоё самое сладкое место и буду долго его сосать. Твой вредный комарик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Твоя форма идеальная, твоя кожа нежная, твой запах сводит меня с ума, у тебя потрясающие глаза. От одного моего прикосновения ты заводишься, моя любимая Ferrari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ижу я тебя вдали, вижу и вблизи. Наблюдаю за тобой голой, пока ты здесь лежишь. Я тебя вижу во сне каждую ночь! Нежно тебя обнимаю! О, подушка моя, как я тебя обожаю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ой глаза и представь, как мы слушаем пение птиц, шум реки, солнце печет наши оголенные тела, а мы копаем картошку!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</w:rPr>
      </w:pPr>
      <w:bookmarkStart w:id="6" w:name="Двусмысленные_SMS_в_стихах"/>
      <w:r>
        <w:rPr>
          <w:rFonts w:cs="Arial" w:ascii="Arial" w:hAnsi="Arial"/>
          <w:b/>
          <w:shadow/>
          <w:color w:val="FF0000"/>
          <w:sz w:val="22"/>
          <w:szCs w:val="22"/>
          <w:u w:val="single"/>
        </w:rPr>
        <w:t>Двусмысленные SMS в стихах</w:t>
      </w:r>
      <w:bookmarkEnd w:id="6"/>
    </w:p>
    <w:p>
      <w:pPr>
        <w:pStyle w:val="Normal"/>
        <w:jc w:val="center"/>
        <w:rPr>
          <w:rFonts w:ascii="Arial" w:hAnsi="Arial" w:cs="Arial"/>
          <w:b/>
          <w:b/>
          <w:shadow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shadow/>
          <w:color w:val="FF0000"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жду, а ты всё не приходишь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Я жду, меня с ума ты сводишь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емеют руки, ноги, тело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Я так войти в тебя хотел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о впереди лишь дверь мечты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лифт, когда приедешь ты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 xml:space="preserve">Каждый день берёшь ты в рот,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Ходит нежно взад-вперёд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И горит в оргазме рот,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Жидкость белая течё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авда, классная находка -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воя милая зубная щётка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держу тебя под душем,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Ты визжишь - приятно слушат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рвы режет, словно ток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а, не любишь кипяток!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Ты гладишь меня и ласкаешь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интимные места мои знаешь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Эротично меня обнимаешь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лаждение мне доставляеш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Я в пене твоей утопаю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чалкой тебя называю!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Возьми его в руки, дотронься губам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н твердый как камень, попробуй на вкус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ижмись щекою голой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ой самый любимый стакан с кока-колой!</w:t>
      </w:r>
    </w:p>
    <w:p>
      <w:pPr>
        <w:pStyle w:val="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Наступила ночь, тишина,</w:t>
        <w:br/>
        <w:t>И где сейчас твоя рука?</w:t>
        <w:br/>
        <w:t>И что за мысли в голове?</w:t>
        <w:br/>
        <w:t>Чего ты хочешь в темноте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ы не держи его так крепко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едь это телефон твой, Детк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Я не могу тебя забыть,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Ты снишься мне ночами,</w:t>
        <w:br/>
        <w:t>Твой нежный запах вкус и цвет</w:t>
      </w:r>
    </w:p>
    <w:p>
      <w:pPr>
        <w:pStyle w:val="Text"/>
        <w:spacing w:before="0" w:after="0"/>
        <w:ind w:left="360" w:hanging="0"/>
        <w:rPr/>
      </w:pPr>
      <w:r>
        <w:rPr>
          <w:sz w:val="22"/>
          <w:szCs w:val="22"/>
        </w:rPr>
        <w:t>Стоят перед глазами.</w:t>
        <w:br/>
        <w:t>Когда тебя со мною рядом нет -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На сердце так тоскливо,</w:t>
        <w:br/>
        <w:t xml:space="preserve">Жить без тебя я не могу - </w:t>
      </w:r>
    </w:p>
    <w:p>
      <w:pPr>
        <w:pStyle w:val="Text"/>
        <w:spacing w:before="0" w:after="0"/>
        <w:ind w:left="360" w:hanging="0"/>
        <w:rPr/>
      </w:pPr>
      <w:r>
        <w:rPr>
          <w:sz w:val="22"/>
          <w:szCs w:val="22"/>
        </w:rPr>
        <w:t xml:space="preserve">Мое родное пиво! </w:t>
      </w:r>
    </w:p>
    <w:p>
      <w:pPr>
        <w:pStyle w:val="Tex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rPr/>
      </w:pPr>
      <w:r>
        <w:rPr>
          <w:sz w:val="22"/>
          <w:szCs w:val="22"/>
        </w:rPr>
        <w:t>Твой пальчик в порыве стремится туда.</w:t>
        <w:br/>
        <w:t xml:space="preserve">Ты делаешь это с любовью всегда, </w:t>
        <w:br/>
        <w:t>И плавно вводя, ты меня вспоминаешь,</w:t>
        <w:br/>
        <w:t>Ты в страстном порыве в носу ковыряеш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>Скажу тебе, не промолчу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Я этого всегда хочу.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Хочу хоть в поле, хоть в дороге, 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Хочу хоть в тундре, хоть в берлоге.</w:t>
      </w:r>
    </w:p>
    <w:p>
      <w:pPr>
        <w:pStyle w:val="Text"/>
        <w:spacing w:before="0" w:after="0"/>
        <w:ind w:left="360" w:hanging="0"/>
        <w:rPr/>
      </w:pPr>
      <w:r>
        <w:rPr>
          <w:sz w:val="22"/>
          <w:szCs w:val="22"/>
        </w:rPr>
        <w:t xml:space="preserve">Хочу везде и где придётся. 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Пусть светит солнце, дождик льётся.</w:t>
      </w:r>
    </w:p>
    <w:p>
      <w:pPr>
        <w:pStyle w:val="Text"/>
        <w:spacing w:before="0" w:after="0"/>
        <w:ind w:left="360" w:hanging="0"/>
        <w:rPr/>
      </w:pPr>
      <w:r>
        <w:rPr>
          <w:sz w:val="22"/>
          <w:szCs w:val="22"/>
        </w:rPr>
        <w:t>Хочу когда ложиться спать,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И утром, перед тем как встать. 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На тумбочке и на диване,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На корточках и вверх ногами,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На суше, в воздухе, в воде. 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В Москве хочу и в Костроме.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И в холоде и в летний зной.</w:t>
      </w:r>
    </w:p>
    <w:p>
      <w:pPr>
        <w:pStyle w:val="Text"/>
        <w:spacing w:before="0" w:after="0"/>
        <w:ind w:left="360" w:hanging="0"/>
        <w:rPr/>
      </w:pPr>
      <w:r>
        <w:rPr>
          <w:sz w:val="22"/>
          <w:szCs w:val="22"/>
        </w:rPr>
        <w:t>Хочу всегда болтать с тобой!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Сегодня ночью я к тебе приду, 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Разденусь догола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И ночь блаженства 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роведу с тобою до утра. </w:t>
      </w:r>
    </w:p>
    <w:p>
      <w:pPr>
        <w:pStyle w:val="Tex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ак хорошо с тобою спать, </w:t>
      </w:r>
    </w:p>
    <w:p>
      <w:pPr>
        <w:pStyle w:val="Text"/>
        <w:spacing w:before="0" w:after="0"/>
        <w:ind w:left="360" w:hanging="0"/>
        <w:rPr/>
      </w:pPr>
      <w:r>
        <w:rPr/>
        <w:t xml:space="preserve">Моя любимая кровать! </w:t>
        <w:br/>
      </w:r>
    </w:p>
    <w:p>
      <w:pPr>
        <w:sectPr>
          <w:type w:val="continuous"/>
          <w:pgSz w:w="11906" w:h="16838"/>
          <w:pgMar w:left="1788" w:right="1788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"/>
        <w:spacing w:before="0" w:after="0"/>
        <w:ind w:left="360" w:hanging="0"/>
        <w:rPr/>
      </w:pPr>
      <w:r>
        <w:rPr/>
      </w:r>
    </w:p>
    <w:sectPr>
      <w:type w:val="continuous"/>
      <w:pgSz w:w="11906" w:h="16838"/>
      <w:pgMar w:left="1788" w:right="1788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69.2pt;margin-top:334.7pt;width:620.3pt;height:6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В ПОМОЩЬ ПИКАПЕРУ" trim="t" style="font-family:&quot;Arial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03:00Z</dcterms:created>
  <dc:creator>Денис</dc:creator>
  <dc:description/>
  <cp:keywords/>
  <dc:language>en-US</dc:language>
  <cp:lastModifiedBy>Hacker Nel</cp:lastModifiedBy>
  <dcterms:modified xsi:type="dcterms:W3CDTF">2004-08-14T21:57:00Z</dcterms:modified>
  <cp:revision>37</cp:revision>
  <dc:subject/>
  <dc:title/>
</cp:coreProperties>
</file>